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nak sprawy:</w:t>
      </w:r>
      <w:r>
        <w:rPr/>
        <w:t xml:space="preserve"> </w:t>
      </w:r>
      <w:r>
        <w:rPr>
          <w:sz w:val="20"/>
          <w:szCs w:val="20"/>
        </w:rPr>
        <w:t>PZ-POR-A.213.2.13.2025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2A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 – DOSTAWA APARATÓW TELEFON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Świadczenie usługi telekomunikacyjnej telefonii komórkowej przez okres 24 miesięcy oraz dostawa aparatów telefonicznych” w zakresie Części I – DOSTAWA APARATÓW TELEFONICZNYCH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 e-mail: 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stanowisko: ……………………………………………………………………………………………………………………………………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obowiązuję się wykonać przedmiot zamówienia, zgodnie z wymaganiami zawartymi w zapytaniu ofertowym, za łączną cenę:</w:t>
      </w:r>
    </w:p>
    <w:p>
      <w:pPr>
        <w:pStyle w:val="Normal"/>
        <w:ind w:left="426" w:hanging="0"/>
        <w:jc w:val="both"/>
        <w:rPr/>
      </w:pPr>
      <w:r>
        <w:rPr>
          <w:b/>
        </w:rPr>
        <w:t>Łączna cena brutto oferty za 57 szt. aparatów telefonicznych z ładowarkami ……………………………… zł</w:t>
      </w:r>
    </w:p>
    <w:p>
      <w:pPr>
        <w:pStyle w:val="Normal"/>
        <w:ind w:left="426" w:hanging="0"/>
        <w:jc w:val="both"/>
        <w:rPr/>
      </w:pPr>
      <w:r>
        <w:rPr>
          <w:b/>
        </w:rPr>
        <w:t>(słownie złotych: ………………………………………………………………………………………………………………….)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Stawka podatku VAT: ……………….. %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kładając niniejszą ofertę Wykonawca oświadcza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skazana wyżej cena oferty obejmuje realizacje zamówienia na warunkach podanych w zapytaniu ofertowym nr </w:t>
      </w:r>
      <w:r>
        <w:rPr>
          <w:sz w:val="20"/>
          <w:szCs w:val="20"/>
        </w:rPr>
        <w:t>PZ-POR-A.213.2.13.2025</w:t>
      </w:r>
      <w:r>
        <w:rPr/>
        <w:t>, w tym obejmuje dostawę telefonów komórkowych wraz z ładowarkami. Cena oferty wynika z dołączonego i podpisanego formularza rzeczowo-cenowego (Załącznik nr 3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my się wykonać przedmiot zamówienia w terminie określonym w zapytani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 i jego załącznikami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oferowana cena jednostkowa w poszczególnych grupach asortymentowych jest stała przez cały okres związania ofertą a w przypadku wyboru oferty jako najkorzystniejszej i podpisaniu umowy przez cały okres obowiązywania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 niezbędną wiedzę, kwalifikacje, potencjał techniczny i zawodowy wymagany do realizacji przedmiot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oraz projekt umowy w szczególności warunki płatności, wysokości i rodzaj kar umownych oraz oświadczam, że w przypadku wyboru mojej oferty do realizacji zamówienia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wiązany jest ofertą 30 dni. Bieg terminu związania ofertą rozpoczyna się w dniu następnym po terminie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,*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ierzam wykonać całe zamówienie </w:t>
      </w:r>
      <w:r>
        <w:rPr>
          <w:b/>
          <w:bCs/>
        </w:rPr>
        <w:t>siłami własnymi/ zamierzam powierzyć</w:t>
      </w:r>
      <w:r>
        <w:rPr/>
        <w:t xml:space="preserve"> następującą część zamówienia do wykonania podwykonawcom.**</w:t>
      </w:r>
    </w:p>
    <w:tbl>
      <w:tblPr>
        <w:tblW w:w="8111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04"/>
        <w:gridCol w:w="382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części zamówienia, których wykonanie Wykonawca zamierza powierzyć pod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podwykonawcy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jeśli podwykonawca jest znany na tym etapie postępowania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3A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r>
        <w:rPr/>
        <w:t>- 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284" w:hanging="0"/>
        <w:jc w:val="both"/>
        <w:rPr/>
      </w:pPr>
      <w:r>
        <w:rPr/>
        <w:t>- 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13 ust. 4 lub art.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41:00Z</dcterms:created>
  <dc:creator>Magdalena Nowak-Stankowska</dc:creator>
  <dc:description/>
  <cp:keywords/>
  <dc:language>en-US</dc:language>
  <cp:lastModifiedBy>Magdalena</cp:lastModifiedBy>
  <cp:lastPrinted>2021-09-21T09:40:00Z</cp:lastPrinted>
  <dcterms:modified xsi:type="dcterms:W3CDTF">2025-10-27T12:43:00Z</dcterms:modified>
  <cp:revision>6</cp:revision>
  <dc:subject/>
  <dc:title/>
</cp:coreProperties>
</file>